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60" w:type="dxa"/>
        <w:jc w:val="left"/>
        <w:tblInd w:w="-9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360"/>
      </w:tblGrid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Next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Weiter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0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Back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Zurück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0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Top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Nach ob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Select BGM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BGM auswähl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Select Channel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Kanäle auswähl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Caution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Vorsicht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CLOSE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SCHLIESS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MUSIC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MUSIK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PHOTO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FOT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VIDEO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VIDE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TV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TV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Server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Server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54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Media can only be enjoyed with clients registered on the server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Medieninhalte können nur von Clients abgerufen werden, die auf dem Server registriert sin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Registered Client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Registrierte Clients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Ethernet (hardwired or wireless)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Ethernet (verdrahtet oder drahtlos)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35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This server is the computer that stores the media content that will be used with VAIO Media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Auf diesem Server werden die Medieninhalte gespeichert, die mit VAIO Media verwendet werden soll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In order to receive a television signal, you will need to connect an antenna to the server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Zum Empfang von TV-Signalen müssen Sie eine Antenne an den Server anschließen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Client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Client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Client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Clients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35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Clients are other computers connected to the server through your network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Clients sind andere Computer, die über Ihr Netzwerk mit dem Server verbunden sind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A client can enjoy media content (music, photos, video) stored on the server through your network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Clients können Medieninhalte (Musik, Fotos, Video), die auf dem Server gespeichert sind, über das Netzwerk abrufen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NEW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NEU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Click the type of media you want to use.</w:t>
            </w:r>
            <w:r>
              <w:rPr>
                <w:rStyle w:val="Tw4winMark"/>
                <w:lang w:val="en-US"/>
              </w:rPr>
              <w:t>&lt;}73{&gt;</w:t>
            </w:r>
            <w:r>
              <w:rPr>
                <w:rFonts w:cs="Courier New" w:ascii="Courier New" w:hAnsi="Courier New"/>
                <w:sz w:val="22"/>
                <w:szCs w:val="22"/>
              </w:rPr>
              <w:t>Klicken Sie auf das Medium, das Sie verwenden möchten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Use the illustration below to proce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Verwenden Sie die Abbildung unten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Preparation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Vorbereitung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Operation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Betrieb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Quick Referenc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Kurzreferenz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Get Installer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Installationsprogramm hol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Server (your computer)</w:t>
            </w:r>
            <w:r>
              <w:rPr>
                <w:rStyle w:val="Tw4winMark"/>
                <w:lang w:val="en-US"/>
              </w:rPr>
              <w:t>&lt;}60{&gt;</w:t>
            </w:r>
            <w:r>
              <w:rPr>
                <w:rFonts w:cs="Courier New" w:ascii="Courier New" w:hAnsi="Courier New"/>
                <w:sz w:val="22"/>
                <w:szCs w:val="22"/>
              </w:rPr>
              <w:t>Server (Ihr Computer)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35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The server contains media (music, photos, video) that you can access with VAIO Media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Auf dem Server befinden sich Medieninhalte (Musik, Fotos, Video), auf die Sie mit VAIO Media zugreifen könn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It is also equipped with a television antenna, which allows you to receive television broadcast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Außerdem ist der Server mit einer TV-Antenne zum Empfang von TV-Signalen versehen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Console function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Funktionen der Konsol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Starting and closing the server function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Starten und Beenden der Serverfunktion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54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You can only share media with clients registered on the server.</w:t>
            </w:r>
            <w:r>
              <w:rPr>
                <w:rStyle w:val="Tw4winMark"/>
                <w:lang w:val="en-US"/>
              </w:rPr>
              <w:t>&lt;}75{&gt;</w:t>
            </w:r>
            <w:r>
              <w:rPr>
                <w:rFonts w:cs="Courier New" w:ascii="Courier New" w:hAnsi="Courier New"/>
                <w:sz w:val="22"/>
                <w:szCs w:val="22"/>
              </w:rPr>
              <w:t>Medieninhalte können nur von Clients genutzt werden, die auf dem Server registriert sin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Client management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Clientverwaltung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Registered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Courier New" w:ascii="Courier New" w:hAnsi="Courier New"/>
                <w:sz w:val="22"/>
                <w:szCs w:val="22"/>
              </w:rPr>
              <w:t>Registriert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Unregistered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Nicht registriert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7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Access forbidde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Keine Zugriffsberechtigung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54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Courier New" w:ascii="Courier New" w:hAnsi="Courier New"/>
                <w:vanish/>
                <w:color w:val="0000FF"/>
                <w:sz w:val="22"/>
                <w:szCs w:val="22"/>
                <w:lang w:val="en-US" w:eastAsia="en-US"/>
              </w:rPr>
              <w:t>Computers used to enjoy media stored on the server with VAIO Media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Courier New" w:ascii="Courier New" w:hAnsi="Courier New"/>
                <w:sz w:val="22"/>
                <w:szCs w:val="22"/>
              </w:rPr>
              <w:t>Computer, die Medieninhalte auf dem Server mit VAIO Media abruf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15:00Z</dcterms:created>
  <dc:creator>HiText S.A.</dc:creator>
  <dc:description/>
  <dc:language>en-US</dc:language>
  <cp:lastModifiedBy>HiText S.A.</cp:lastModifiedBy>
  <dcterms:modified xsi:type="dcterms:W3CDTF">2004-07-23T07:47:00Z</dcterms:modified>
  <cp:revision>3</cp:revision>
  <dc:subject/>
  <dc:title>Next</dc:title>
</cp:coreProperties>
</file>